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2411730" cy="2682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mallCaps/>
          <w:sz w:val="28"/>
          <w:szCs w:val="28"/>
        </w:rPr>
        <w:t>Michele Bagnato</w:t>
      </w:r>
      <w:r>
        <w:rPr>
          <w:rFonts w:cs="Times New Roman" w:ascii="Times New Roman" w:hAnsi="Times New Roman"/>
          <w:sz w:val="28"/>
          <w:szCs w:val="28"/>
        </w:rPr>
        <w:t xml:space="preserve"> è nato a Caraffa del Bianco (RC) il 10 Settembre del 1952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a conseguito la laurea in Medicina e Chirurgia e la specializzazione in Pediatria presso l’Università degli Studi di Messina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arito e padre amorevole, ha svolto l’attività di pediatra nel paese di Bianco (RC) con grande impegno, passione e umiltà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è spento prematuramente nel 2006 lasciando un grande vuoto, ma i grandi valori morali da lui trasmessi rimangono sempre vivi.</w:t>
      </w:r>
    </w:p>
    <w:sectPr>
      <w:type w:val="nextPage"/>
      <w:pgSz w:w="11906" w:h="16838"/>
      <w:pgMar w:left="1800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59:00Z</dcterms:created>
  <dc:creator>Francy</dc:creator>
  <dc:description/>
  <cp:keywords/>
  <dc:language>en-US</dc:language>
  <cp:lastModifiedBy>Cinzia Maria Teresa Flora</cp:lastModifiedBy>
  <dcterms:modified xsi:type="dcterms:W3CDTF">2010-08-05T05:59:00Z</dcterms:modified>
  <cp:revision>2</cp:revision>
  <dc:subject/>
  <dc:title>Michele Bagnato è nato a Caraffa del Bianco(RC) il 10 Settembre 1952</dc:title>
</cp:coreProperties>
</file>