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PROF. VINCENZO NAPOLI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Ardore Marina (RC)</w:t>
      </w:r>
    </w:p>
    <w:p>
      <w:pPr>
        <w:pStyle w:val="Normal"/>
        <w:jc w:val="right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cs="Helvetica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83820</wp:posOffset>
            </wp:positionV>
            <wp:extent cx="1757045" cy="2696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3904" b="1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/>
          <w:sz w:val="28"/>
          <w:szCs w:val="28"/>
          <w:lang w:val="en-US"/>
        </w:rPr>
        <w:t>Prof. NAPOLI VINCENZO</w:t>
      </w:r>
    </w:p>
    <w:p>
      <w:pPr>
        <w:pStyle w:val="Normal"/>
        <w:widowControl w:val="false"/>
        <w:autoSpaceDE w:val="false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  <w:t>Nato ad Ardore Marina (R.C) il 15.07.1915.</w:t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  <w:t>Morto a San Giorgio Morgeto (R.C) il 10.08.1992</w:t>
      </w:r>
    </w:p>
    <w:p>
      <w:pPr>
        <w:pStyle w:val="Normal"/>
        <w:widowControl w:val="false"/>
        <w:autoSpaceDE w:val="false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  <w:t>Insegnante - Combattente della seconda guerra mondiale -Sindacalista.</w:t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  <w:t>Sindaco del Comune di Rimella (VC) dal 1951 al 1956.</w:t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  <w:t>Sindaco del Comune di San Giorgio Morgeto dal 1956 al 1964 e dal 1966 al 1971.</w:t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  <w:t>Commendatore della stella al merito della Real casa normanna d'Altavill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99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49:00Z</dcterms:created>
  <dc:creator>Windows</dc:creator>
  <dc:description/>
  <cp:keywords/>
  <dc:language>en-US</dc:language>
  <cp:lastModifiedBy>Utente</cp:lastModifiedBy>
  <dcterms:modified xsi:type="dcterms:W3CDTF">2010-08-05T05:01:00Z</dcterms:modified>
  <cp:revision>6</cp:revision>
  <dc:subject/>
  <dc:title>ELISA ALECCI CELONA (Samo 1935 – Bovalino 2003)</dc:title>
</cp:coreProperties>
</file>