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66040</wp:posOffset>
            </wp:positionV>
            <wp:extent cx="2743200" cy="1962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mallCaps/>
          <w:sz w:val="32"/>
          <w:szCs w:val="32"/>
          <w:u w:val="single"/>
          <w:lang w:val="en-US"/>
        </w:rPr>
        <w:t>Ezio Sgrò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è stato professore di Scienze al Liceo Classico "Tommaso Campanella" di Reggio Calabria, dove era nato il 15 Dicembre 1949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 genitori, entrambi insegnanti, gli trasmisero i loro ideali, la dedizione al lavoro, il coraggio di sostenere le proprie idee e l'amore per la vit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n da piccolo dimostrò una straordinaria capacità di apprendere e un profondo senso critico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edicatosi agli studi scientifici, si è laureato in Scienze Biologiche presso l'Università di Messin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posatosi, ebbe tre figli e, in seguito anche un nipotino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nsegnò a Varese poi a Reggio Calabria. Studioso di eccellente talento, il suo interesse andava dall'infinitamente grande all'infinitamente piccolo: dall'astronomia allo studio delle formiche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u un valente mirmecologo, tanto da scoprire, in Calabria, una nuova specie di formica alla quale è stato dato il suo nome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Un esemplare è esposto al Museo di Storia naturale di Milano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ormidabile scacchista vinse tanti tornei. Come professore, fu amato sinceramente dagli alunni, affascinati dalle sue conoscenze enciclopediche e dalla sua umanità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ome informatico ideò e realizzò tanti siti Web compreso quello del Liceo Classico Campanella, dove organizzò e diresse il Laboratorio di Informatic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nventò numerosi giochi di logica e matematica che faceva scaricare gratuitamente da Interne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Questa splendida vita ebbe fine, improvvisamente, il 1 Febbraio 2008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2240" w:h="15840"/>
      <w:pgMar w:left="1276" w:right="9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hanging="360"/>
      <w:outlineLvl w:val="0"/>
    </w:pPr>
    <w:rPr>
      <w:rFonts w:ascii="Arial" w:hAnsi="Arial" w:cs="Times"/>
      <w:b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3:26:00Z</dcterms:created>
  <dc:creator>Antonino Musolino</dc:creator>
  <dc:description/>
  <cp:keywords/>
  <dc:language>en-US</dc:language>
  <cp:lastModifiedBy>Cinzia Maria Teresa Flora</cp:lastModifiedBy>
  <dcterms:modified xsi:type="dcterms:W3CDTF">2010-08-04T23:26:00Z</dcterms:modified>
  <cp:revision>2</cp:revision>
  <dc:subject/>
  <dc:title>Caro Nino,</dc:title>
</cp:coreProperties>
</file>