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LUIGI MUSCOL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  <w:t>Bianco (RC)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36195" distL="295275" distR="1873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52908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64"/>
          <w:lang w:val="en-US"/>
        </w:rPr>
        <w:t>Dott. Luigi Muscoli, nato a Bianco il 30\01\1901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Frequenta le scuole elementari a Bianco e le prosegue nel collegio nazionale di Reggio Calabria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Si laurea in medicina e chirurgia all'università di Napoli nel 1925 e si abilita alla professione nel 1926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Si specializza oltre che in chirurgia generale anche in malattie meridionali e tropicali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Valente malariologo (numerose pubblicazioni in merito) viene assunto dalla Fondazione Rockfeller per la lotta alla malaria, cosa che continuerà a svolgere per conto dell'Istituto Superiore di Sanità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Nel 1941 è insignito del titolo di cavalieri dell'ordine della corona d'Italia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Negli anni '50 assume sempre per ordine del ministro della sanità, la direzione della lotta all'ancilostoma duodenalis.</w:t>
      </w:r>
    </w:p>
    <w:p>
      <w:pPr>
        <w:pStyle w:val="Normal"/>
        <w:spacing w:lineRule="auto" w:line="360"/>
        <w:jc w:val="both"/>
        <w:rPr/>
      </w:pPr>
      <w:r>
        <w:rPr>
          <w:bCs/>
          <w:szCs w:val="64"/>
          <w:lang w:val="en-US"/>
        </w:rPr>
        <w:t>Svolge la sua attività di medico a Bianco e nei paesi vicini.</w:t>
      </w:r>
    </w:p>
    <w:p>
      <w:pPr>
        <w:pStyle w:val="Normal"/>
        <w:spacing w:lineRule="auto" w:line="360"/>
        <w:jc w:val="both"/>
        <w:rPr>
          <w:bCs/>
          <w:szCs w:val="64"/>
          <w:lang w:val="en-US"/>
        </w:rPr>
      </w:pPr>
      <w:r>
        <w:rPr>
          <w:bCs/>
          <w:szCs w:val="64"/>
          <w:lang w:val="en-US"/>
        </w:rPr>
        <w:t>Svolge l'attività di medico condotto a Samo e poi di ufficiale sanitario a Bianco dove muore nel 19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02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6:00Z</dcterms:created>
  <dc:creator>Windows</dc:creator>
  <dc:description/>
  <cp:keywords/>
  <dc:language>en-US</dc:language>
  <cp:lastModifiedBy>Utente</cp:lastModifiedBy>
  <dcterms:modified xsi:type="dcterms:W3CDTF">2010-08-05T04:59:00Z</dcterms:modified>
  <cp:revision>8</cp:revision>
  <dc:subject/>
  <dc:title>ELISA ALECCI CELONA (Samo 1935 – Bovalino 2003)</dc:title>
</cp:coreProperties>
</file>