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4255" cy="1710055"/>
            <wp:effectExtent l="0" t="0" r="0" b="0"/>
            <wp:wrapSquare wrapText="bothSides"/>
            <wp:docPr id="1" name="Diapositiva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positiva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Quando, nel </w:t>
      </w:r>
      <w:r>
        <w:rPr>
          <w:b/>
          <w:bCs/>
          <w:lang w:val="en-US"/>
        </w:rPr>
        <w:t xml:space="preserve">1972, </w:t>
      </w:r>
      <w:r>
        <w:rPr>
          <w:bCs/>
          <w:lang w:val="en-US"/>
        </w:rPr>
        <w:t>UBERTO BONINO e MARIA SOFIA PULEJO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ecisero di istituire una Fondazione che attraverso delle borse di studio consentisse ai giovani laureati in Medicina e Giurisprudenza dell’Università di Messina di frequentare stage di perfezionamento, entrambi erano convinti di poter coniugare l’efficienza del settore privato con le finalità “sociali” dell’impresa.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en-US"/>
        </w:rPr>
        <w:t>La redistribuzione “mirata” dei profitti nel campo della cultura e della qualificazione professionale era, infatti, secondo loro, il modo migliore per stimolare la crescita della società meridionale.</w:t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u w:val="single"/>
          <w:lang w:val="en-US"/>
        </w:rPr>
        <w:t>Bonino,</w:t>
      </w:r>
      <w:r>
        <w:rPr>
          <w:lang w:val="en-US"/>
        </w:rPr>
        <w:t xml:space="preserve"> nato a La Spezia nel 1901, sapeva fondere la mentalità del settentrionale con la tenacia tipica della nostra terra.  Trasferitosi a Messina, dove il padre era stato destinato come ammiraglio, manifestò sin dalla giovane età una notevole capacità manageriale che lo portò in pochi anni a diventare amministratore delegato della </w:t>
      </w:r>
      <w:r>
        <w:rPr>
          <w:bCs/>
          <w:lang w:val="en-US"/>
        </w:rPr>
        <w:t>Molini Gazzi Spa</w:t>
      </w:r>
      <w:r>
        <w:rPr>
          <w:lang w:val="en-US"/>
        </w:rPr>
        <w:t>. In seguito divenne anche presidente della Banca di Messina. Nel dopoguerra fu eletto deputato all’Assemblea costituente e fu più volte parlamentare nelle file del Partito liberale, di quello monarchico e, successivamente, del Movimento sociale. Nell’aprile del 1952 fondò la “</w:t>
      </w:r>
      <w:r>
        <w:rPr>
          <w:b/>
          <w:lang w:val="en-US"/>
        </w:rPr>
        <w:t>Gazzetta del Sud</w:t>
      </w:r>
      <w:r>
        <w:rPr>
          <w:lang w:val="en-US"/>
        </w:rPr>
        <w:t xml:space="preserve">”, quotidiano destinato a divenire in breve tempo leader nell’area siculo-calabra. Assieme alla moglie, signora </w:t>
      </w:r>
      <w:r>
        <w:rPr>
          <w:u w:val="single"/>
          <w:lang w:val="en-US"/>
        </w:rPr>
        <w:t>Maria Sofia Pulejo</w:t>
      </w:r>
      <w:r>
        <w:rPr>
          <w:lang w:val="en-US"/>
        </w:rPr>
        <w:t xml:space="preserve">, nel dicembre 1972 diede vita alla </w:t>
      </w:r>
      <w:r>
        <w:rPr>
          <w:b/>
          <w:lang w:val="en-US"/>
        </w:rPr>
        <w:t>Fondazione</w:t>
      </w:r>
      <w:r>
        <w:rPr>
          <w:lang w:val="en-US"/>
        </w:rPr>
        <w:t xml:space="preserve">. Dopo la scomparsa di Bonino, nel 1988, la guida della Fondazione è passata ad un suo caro amico e collaboratore, l’avvocato Giuseppe Gentile, che ha retto l’incarico sino alla sua morte, nel 1991. Gli è successo Nino Calarco, che è anche direttore della “Gazzetta del Sud”. Col passare degli anni l’assegnazione delle borse di studio è stata estesa ai laureati di tutte le facoltà delle Università di Reggio Calabria, Cosenza, Catanzaro, Catania e Palermo, di pari passo con l’ampliata diffusione in Sicilia e in Calabria della stessa </w:t>
      </w:r>
      <w:r>
        <w:rPr>
          <w:bCs/>
          <w:lang w:val="en-US"/>
        </w:rPr>
        <w:t>“Gazzetta del Sud”</w:t>
      </w:r>
      <w:r>
        <w:rPr>
          <w:lang w:val="en-US"/>
        </w:rPr>
        <w:t xml:space="preserve">, di cui la Fondazione è azionista di maggioranza. Finora sono state assegnate ben </w:t>
      </w:r>
      <w:r>
        <w:rPr>
          <w:bCs/>
          <w:lang w:val="en-US"/>
        </w:rPr>
        <w:t>1090 borse di studio</w:t>
      </w:r>
      <w:r>
        <w:rPr>
          <w:lang w:val="en-US"/>
        </w:rPr>
        <w:t xml:space="preserve">, per un totale nominale di quasi </w:t>
      </w:r>
      <w:r>
        <w:rPr>
          <w:bCs/>
          <w:lang w:val="en-US"/>
        </w:rPr>
        <w:t>5 milioni e mezzo di euro</w:t>
      </w:r>
      <w:r>
        <w:rPr>
          <w:lang w:val="en-US"/>
        </w:rPr>
        <w:t xml:space="preserve">. A partire dal 1991 è stato istituito il </w:t>
      </w:r>
      <w:r>
        <w:rPr>
          <w:b/>
          <w:lang w:val="en-US"/>
        </w:rPr>
        <w:t>Premio internazionale Bonino</w:t>
      </w:r>
      <w:r>
        <w:rPr>
          <w:lang w:val="en-US"/>
        </w:rPr>
        <w:t xml:space="preserve">, destinato a personalità che si siano distinte in campo scientifico, sociale e culturale e che possano essere da esempio, veri e propri “testimonial” per i borsisti della Fondazione. E’ stato varato, inoltre, un vasto programma di interventi nel campo della cultura, della ricerca, della solidarietà e dell’assistenza che ha portato la “Bonino-Pulejo” a promuovere la costituzione del </w:t>
      </w:r>
      <w:r>
        <w:rPr>
          <w:b/>
          <w:lang w:val="en-US"/>
        </w:rPr>
        <w:t>Centro Studi Neurolesi</w:t>
      </w:r>
      <w:r>
        <w:rPr>
          <w:lang w:val="en-US"/>
        </w:rPr>
        <w:t xml:space="preserve"> e a organizzare circa </w:t>
      </w:r>
      <w:r>
        <w:rPr>
          <w:bCs/>
          <w:lang w:val="en-US"/>
        </w:rPr>
        <w:t>700 eventi negli ultimi 15 anni.</w:t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b/>
          <w:bCs/>
          <w:lang w:val="en-US"/>
        </w:rPr>
        <w:t>Fondazione Uberto Bonino e Maria Sofia Pulejo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en-US"/>
        </w:rPr>
        <w:t>Via Uberto Bonino, 15/C - 98124 Messina     Tel. 090.226294 Fax. 090.69576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Fondazione:                                                    Segreteria Consigliere Culturale: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color w:val="001FE8"/>
            <w:u w:val="single" w:color="001FE8"/>
            <w:lang w:val="en-US"/>
          </w:rPr>
          <w:t>amministrazione@fbpme.org</w:t>
        </w:r>
      </w:hyperlink>
      <w:r>
        <w:rPr>
          <w:rFonts w:cs="Times New Roman" w:ascii="Times New Roman" w:hAnsi="Times New Roman"/>
          <w:lang w:val="en-US"/>
        </w:rPr>
        <w:t xml:space="preserve">               </w:t>
      </w:r>
      <w:r>
        <w:rPr>
          <w:rFonts w:cs="Verdana" w:ascii="Times New Roman" w:hAnsi="Times New Roman"/>
          <w:lang w:val="en-US"/>
        </w:rPr>
        <w:t xml:space="preserve">Piero Orteca, email: </w:t>
      </w:r>
      <w:hyperlink r:id="rId4">
        <w:r>
          <w:rPr>
            <w:rStyle w:val="InternetLink"/>
            <w:rFonts w:cs="Verdana" w:ascii="Times New Roman" w:hAnsi="Times New Roman"/>
            <w:color w:val="001FE8"/>
            <w:u w:val="single" w:color="001FE8"/>
            <w:lang w:val="en-US"/>
          </w:rPr>
          <w:t>p.orteca@fbpme.org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56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ministrazione@fbpme.org" TargetMode="External"/><Relationship Id="rId4" Type="http://schemas.openxmlformats.org/officeDocument/2006/relationships/hyperlink" Target="mailto:p.orteca@fbpme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3:26:00Z</dcterms:created>
  <dc:creator>Cinzia Maria Teresa Flora</dc:creator>
  <dc:description/>
  <cp:keywords/>
  <dc:language>en-US</dc:language>
  <cp:lastModifiedBy>Cinzia Maria Teresa Flora</cp:lastModifiedBy>
  <dcterms:modified xsi:type="dcterms:W3CDTF">2010-08-04T23:26:00Z</dcterms:modified>
  <cp:revision>2</cp:revision>
  <dc:subject/>
  <dc:title/>
</cp:coreProperties>
</file>