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31140</wp:posOffset>
            </wp:positionV>
            <wp:extent cx="2764155" cy="3283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Ilario Vallelonga</w:t>
      </w:r>
    </w:p>
    <w:p>
      <w:pPr>
        <w:pStyle w:val="Normal"/>
        <w:spacing w:before="0" w:after="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to a Caulonia (RC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 12 maggio del 192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ceduto a Roccella Jonica (RC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il 13 gennaio del 2007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2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hanging="360"/>
      <w:outlineLvl w:val="0"/>
    </w:pPr>
    <w:rPr>
      <w:rFonts w:ascii="Arial" w:hAnsi="Arial" w:cs="Times"/>
      <w:b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3:33:00Z</dcterms:created>
  <dc:creator>Antonino Musolino</dc:creator>
  <dc:description/>
  <cp:keywords/>
  <dc:language>en-US</dc:language>
  <cp:lastModifiedBy>Utente</cp:lastModifiedBy>
  <dcterms:modified xsi:type="dcterms:W3CDTF">2010-08-04T23:38:00Z</dcterms:modified>
  <cp:revision>3</cp:revision>
  <dc:subject/>
  <dc:title>VALLELONGA ILARIO </dc:title>
</cp:coreProperties>
</file>