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08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214249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Nata il 16 Maggio 1963, </w:t>
      </w:r>
      <w:r>
        <w:rPr>
          <w:rFonts w:cs="Times New Roman" w:ascii="Times New Roman" w:hAnsi="Times New Roman"/>
          <w:b/>
          <w:sz w:val="32"/>
          <w:szCs w:val="32"/>
        </w:rPr>
        <w:t>Patrizia Toscano</w:t>
      </w:r>
      <w:r>
        <w:rPr>
          <w:rFonts w:cs="Times New Roman" w:ascii="Times New Roman" w:hAnsi="Times New Roman"/>
          <w:sz w:val="32"/>
          <w:szCs w:val="32"/>
        </w:rPr>
        <w:t xml:space="preserve"> si è laureata in Lettere e Filosofia nel 1986 all’Università di Bologna e subito si è dedicata all’insegnamento, prima nella Scuola Media e poi in quella Superiore, perché il rapporto positivo, costruttivo, amichevole, aperto, con i ragazzi e con i giovani era una caratteristica peculiare della sua vita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i lei, impegnata nella cultura e nell’attività professionale, ha detto un suo superiore: “Sapeva insegnare bene agli alunni bravi, ma soprattutto agli alunni meno bravi, secondo la visione pedagogico-didattica di Don Milani”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ersona di grande apertura mentale ha coltivato nella sua vita, breve ma intensa, molteplici interessi: presidente del circolo ARCI, convinta ambientalista in difesa della natura, amante della musica e degli animali, delicata disegnatrice di soggetti ad essi ispirati, attiva, a tutti i livelli, nel gruppo Scout dove ha operato per l’intera fanciullezza e adolescenza, cultrice di quella vera amicizia e solidarietà che non viene mai meno, dedita alla famiglia e ai suoi cari in modo esemplare e al massimo grado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na nota tutta particolare merita il suo amore, la sua grande passione per la danza, arte che l’ha vista sempre protagonista, dall’età di nove anni, prima come alunna attenta e impegnata nelle scuole che ha frequentato anche in Canada, fino a quella di Liliana Cosi e Manuel Stefanescu a Reggio Calabria, e poi come maestra, coreografa, costumista fino all’ultimo giorno della sua esistenza; arte, la danza, che era diventata elemento essenziale della sua quotidianità e dove ha avuto modo di esprimere tutta la ricchezza della sua creatività e tutta la dolcezza della sua sensibilità interiore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È stata, e rimane, un simbolo di donna, di figlia, di insegnante, di madre: esempio di onestà, serietà, rettitudine per quanti l’hanno conosciuta, ammirata e amata.</w:t>
      </w:r>
    </w:p>
    <w:sectPr>
      <w:type w:val="nextPage"/>
      <w:pgSz w:w="12240" w:h="15840"/>
      <w:pgMar w:left="1800" w:right="75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3:27:00Z</dcterms:created>
  <dc:creator>Utente</dc:creator>
  <dc:description/>
  <cp:keywords/>
  <dc:language>en-US</dc:language>
  <cp:lastModifiedBy>Cinzia Maria Teresa Flora</cp:lastModifiedBy>
  <dcterms:modified xsi:type="dcterms:W3CDTF">2010-08-04T23:27:00Z</dcterms:modified>
  <cp:revision>2</cp:revision>
  <dc:subject/>
  <dc:title>CAFARI VINCENZO</dc:title>
</cp:coreProperties>
</file>